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Школьный  этап 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Номинация «Культура дома, дизайн и технологии»</w:t>
      </w:r>
    </w:p>
    <w:p>
      <w:pPr>
        <w:pStyle w:val="Style16"/>
        <w:spacing w:lineRule="auto" w:line="36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4"/>
          <w:szCs w:val="24"/>
        </w:rPr>
      </w:pPr>
      <w:r>
        <w:rPr>
          <w:rFonts w:cs="Times New Roman;Times New Roman PS"/>
          <w:b/>
          <w:color w:val="000000"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работа по технологии обработки швейных изделий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8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Изготовление браслета из фетр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280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ить браслет из фетра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/>
            </w:pPr>
            <w:r>
              <w:rPr>
                <w:color w:val="000000"/>
              </w:rPr>
              <w:t>Фетр длиной 20 см и шириной 10 см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Кусочки фетра разных цветов для декорирования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Мулине разных цветов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Бусинки для декорирования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2 кнопки для пришивани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textAlignment w:val="top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635</wp:posOffset>
                  </wp:positionV>
                  <wp:extent cx="1969135" cy="1970405"/>
                  <wp:effectExtent l="0" t="0" r="0" b="0"/>
                  <wp:wrapTight wrapText="bothSides">
                    <wp:wrapPolygon edited="0">
                      <wp:start x="-104" y="0"/>
                      <wp:lineTo x="-104" y="21492"/>
                      <wp:lineTo x="21600" y="21492"/>
                      <wp:lineTo x="21600" y="0"/>
                      <wp:lineTo x="-104" y="0"/>
                    </wp:wrapPolygon>
                  </wp:wrapTight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</w:t>
            </w: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737610</wp:posOffset>
                  </wp:positionH>
                  <wp:positionV relativeFrom="paragraph">
                    <wp:posOffset>-4445</wp:posOffset>
                  </wp:positionV>
                  <wp:extent cx="2475865" cy="1857375"/>
                  <wp:effectExtent l="0" t="0" r="0" b="0"/>
                  <wp:wrapTight wrapText="bothSides">
                    <wp:wrapPolygon edited="0">
                      <wp:start x="-82" y="0"/>
                      <wp:lineTo x="-82" y="21484"/>
                      <wp:lineTo x="21600" y="21484"/>
                      <wp:lineTo x="21600" y="0"/>
                      <wp:lineTo x="-82" y="0"/>
                    </wp:wrapPolygon>
                  </wp:wrapTight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90500</wp:posOffset>
                  </wp:positionH>
                  <wp:positionV relativeFrom="paragraph">
                    <wp:posOffset>-166370</wp:posOffset>
                  </wp:positionV>
                  <wp:extent cx="2038350" cy="1970405"/>
                  <wp:effectExtent l="0" t="0" r="0" b="0"/>
                  <wp:wrapTight wrapText="bothSides">
                    <wp:wrapPolygon edited="0">
                      <wp:start x="19673" y="6675"/>
                      <wp:lineTo x="19673" y="5099"/>
                      <wp:lineTo x="18192" y="5099"/>
                      <wp:lineTo x="18192" y="6675"/>
                      <wp:lineTo x="19673" y="6675"/>
                    </wp:wrapPolygon>
                  </wp:wrapTight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0267" t="15876" r="8625" b="38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Браслет – это украшение, которое обычно носят на запястье и выше локтя. Слово произошло от французского «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ru-RU"/>
              </w:rPr>
              <w:t>braclet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» - браслет, запястье. Как правило, изготавливаются из драгоценных и цветных металлов, пластика, кости, стекла, нитей и других материалов. Браслеты с древнейших времен использовались для украшения рук и ног, являясь также символом благосостояния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textAlignment w:val="top"/>
              <w:rPr>
                <w:rFonts w:ascii="Times New Roman;Times New Roman PS" w:hAnsi="Times New Roman;Times New Roman PS" w:cs="Times New Roman;Times New Roman PS"/>
                <w:color w:val="000000"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Браслет можно сделать и своими руками. Этот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модный и простой аксессуар придаст любому наряду свой неповторимый стиль.</w:t>
            </w:r>
          </w:p>
        </w:tc>
      </w:tr>
    </w:tbl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52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50" w:leader="none"/>
                <w:tab w:val="left" w:pos="494" w:leader="none"/>
              </w:tabs>
              <w:spacing w:before="0" w:after="0"/>
              <w:ind w:firstLine="92"/>
              <w:jc w:val="both"/>
              <w:rPr/>
            </w:pPr>
            <w:r>
              <w:rPr/>
              <w:t>Продумайте оформление внешней стороны браслета.</w:t>
            </w:r>
          </w:p>
          <w:p>
            <w:pPr>
              <w:pStyle w:val="Style16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-50" w:firstLine="142"/>
              <w:jc w:val="both"/>
              <w:rPr/>
            </w:pPr>
            <w:r>
              <w:rPr/>
              <w:t>При необходимости выполните эскиз изделия с декором.</w:t>
            </w:r>
          </w:p>
          <w:p>
            <w:pPr>
              <w:pStyle w:val="Style16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-50" w:firstLine="142"/>
              <w:jc w:val="both"/>
              <w:rPr/>
            </w:pPr>
            <w:r>
              <w:rPr/>
              <w:t xml:space="preserve">Вы можете использовать любые предложенные Вам материалы. От места расположения декора, возможно, поменяется порядок выполнения работы. Ваши первоначальные идеи могут измениться. </w:t>
            </w:r>
            <w:r>
              <w:rPr>
                <w:b/>
              </w:rPr>
              <w:t>Не задерживайтесь на этом этапе! Декор можно выполнить до или после изготовления образц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Место для Вашего предварительного эскиз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оить из фетра две детали, размером 20 см*5см кажд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object w:dxaOrig="6944" w:dyaOrig="22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1.05pt;height:66pt" filled="f" o:ole="">
                  <v:imagedata r:id="rId6" o:title=""/>
                </v:shape>
                <o:OLEObject Type="Embed" ProgID="" ShapeID="ole_rId5" DrawAspect="Content" ObjectID="_1977767903" r:id="rId5"/>
              </w:objec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ить декорирование лицевой стороны брасле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object w:dxaOrig="6901" w:dyaOrig="2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3.85pt;height:65.6pt" filled="f" o:ole="">
                  <v:imagedata r:id="rId8" o:title=""/>
                </v:shape>
                <o:OLEObject Type="Embed" ProgID="" ShapeID="ole_rId7" DrawAspect="Content" ObjectID="_1532638610" r:id="rId7"/>
              </w:objec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единив две детали вместе, проложить машинную строчку на расстоянии 5мм от срезов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object w:dxaOrig="5491" w:dyaOrig="22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5.6pt;height:84.8pt" filled="f" o:ole="">
                  <v:imagedata r:id="rId10" o:title=""/>
                </v:shape>
                <o:OLEObject Type="Embed" ProgID="" ShapeID="ole_rId9" DrawAspect="Content" ObjectID="_1248343280" r:id="rId9"/>
              </w:objec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внутреннюю часть браслета  пришить кнопки (пришить в</w:t>
            </w:r>
            <w:r>
              <w:rPr>
                <w:color w:val="000000"/>
                <w:shd w:fill="FFFFFF" w:val="clear"/>
              </w:rPr>
              <w:t xml:space="preserve">ерхнюю часть кнопки (со стерженьком))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шивать кнопку швом «через край», делая 3-4 стежка в каждое отверстие и только потом переходя к следующему. Нить при переходе можно проводить под кноп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ледите за тем, чтобы с лицевой стороны получались маленькие и аккуратные стежк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object w:dxaOrig="5881" w:dyaOrig="320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6.65pt;height:134.65pt" filled="f" o:ole="">
                  <v:imagedata r:id="rId12" o:title=""/>
                </v:shape>
                <o:OLEObject Type="Embed" ProgID="" ShapeID="ole_rId11" DrawAspect="Content" ObjectID="_1405100970" r:id="rId11"/>
              </w:objec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асположение кнопок</w:t>
            </w:r>
          </w:p>
          <w:p>
            <w:pPr>
              <w:pStyle w:val="Style16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67564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76149" t="41415" r="-12" b="14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шивание кноп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правом конце браслета на лицевой стороне наметить местоположение нижней части кнопки и пришить кнопку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ишивать кнопку швом «через край», делая 3-4 стежка в каждое отверстие и только потом переходя к следующему. Нить при переходе можно проводить под кнопкой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object w:dxaOrig="5954" w:dyaOrig="308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0.15pt;height:119.4pt" filled="f" o:ole="">
                  <v:imagedata r:id="rId15" o:title=""/>
                </v:shape>
                <o:OLEObject Type="Embed" ProgID="" ShapeID="ole_rId14" DrawAspect="Content" ObjectID="_1341282602" r:id="rId14"/>
              </w:objec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асположение кнопок</w:t>
            </w:r>
          </w:p>
          <w:p>
            <w:pPr>
              <w:pStyle w:val="Style16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6756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76149" t="41415" r="-12" b="14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шивание кнопки</w:t>
            </w:r>
          </w:p>
        </w:tc>
      </w:tr>
    </w:tbl>
    <w:p>
      <w:pPr>
        <w:pStyle w:val="Style16"/>
        <w:spacing w:lineRule="auto" w:line="36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Style16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арта пооперацион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val="en-US" w:eastAsia="en-U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992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Балл участ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Технические условия на изготовлен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Размеры браслета в готовом виде: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длина  200 мм±1 мм,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ширина 50 мм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Расстояние от срезов браслета до машинной строч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5мм 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Расстояние от продольных срезов до кнопок             10 мм 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Расстояние от коротких срезов до кнопок                    5 мм 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Качество шва обработки декоративных элементов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Качество шва соединения деталей брасл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ачество пришивания кнопок с лицевой стороны             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ачество пришивания кнопок с изнаночной стороны       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pacing w:val="-1"/>
                <w:sz w:val="24"/>
                <w:szCs w:val="24"/>
                <w:lang w:eastAsia="ru-RU"/>
              </w:rPr>
              <w:t xml:space="preserve">Характер оформления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1"/>
                <w:sz w:val="24"/>
                <w:szCs w:val="24"/>
                <w:lang w:eastAsia="ru-RU"/>
              </w:rPr>
              <w:t xml:space="preserve">Оформление лицевой стороны браслета: грамотное и уместное композиционное решение; согласованность с размерами всей работы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1"/>
                <w:sz w:val="24"/>
                <w:szCs w:val="24"/>
                <w:lang w:eastAsia="ru-RU"/>
              </w:rPr>
              <w:t>Оригинальное использование элементов отделки, наличие определённой «смысловой идеи оформления»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Организация работы по выполнению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Организация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Аккуратность работы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spacing w:lineRule="auto" w:line="360"/>
        <w:rPr/>
      </w:pPr>
      <w:r>
        <w:rPr/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20:31:00Z</dcterms:created>
  <dc:creator>user</dc:creator>
  <dc:description/>
  <cp:keywords/>
  <dc:language>en-US</dc:language>
  <cp:lastModifiedBy>user</cp:lastModifiedBy>
  <dcterms:modified xsi:type="dcterms:W3CDTF">2021-10-27T06:43:00Z</dcterms:modified>
  <cp:revision>4</cp:revision>
  <dc:subject/>
  <dc:title/>
</cp:coreProperties>
</file>